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_Hlk49370270"/>
      <w:bookmarkStart w:id="1" w:name="_Hlk49370270"/>
      <w:bookmarkEnd w:id="1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_Hlk49370270"/>
      <w:bookmarkStart w:id="3" w:name="_Hlk49370270"/>
      <w:bookmarkEnd w:id="3"/>
    </w:p>
    <w:tbl>
      <w:tblPr>
        <w:tblW w:w="9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 родительским комит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токол №______ 2023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 О.А. Шевч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каз №_________ 2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НЯ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дагогическим совето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 _______202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ind w:left="-4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одительском контроле организации горячего питания воспитанников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го  Бюджетного Общеобразовательного Учреждения «Побединская Средняя Общеобразовательная Школа» структурное подразделение детский сад «Солнышк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23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1. Положение о родительском контроле организации и качества питания воспитанников разработано на основан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закона «Об образовании в Российской Федерации» от 29.12.2012г. № 273-ФЗ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тодических рекомендаций МР 2.4.0180-20 Роспотребнадзора Российской Федерации «Родительский контроль за организацией горячего питания детей в общеобразовательных организациях» от 18.05.2020г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2. Организация родительского контроля организации и качества питания обучающихся может осуществляться в форме анкетирования родителей и детей и участии в работе общесадовской комисси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2.1. Комиссия по контролю за организацией питания воспитанников осуществляет свою деятельность в соответствии с законами и иными нормативными актами Российской Федерации, Уставом ДО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2. Комиссия по контролю за организацией питания воспитанников является постоянно-действующим органом самоуправления для рассмотрения основных вопросов, связанных с организацией питания дошкольник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3. В состав комиссии по контролю за организацией питания воспитанников входят представители администрации, члены Родительского комитета ДОУ, педагоги. Обязательным требованием является участие в ней назначенного заведующим ответственного за организацию питания обучающих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4. Деятельность членов комиссии по контролю за организацией питания воспитанников основывается на принципах добровольности участия в его работе, коллегиальности принятия решений, глас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дачи комиссии по контролю за организацией питания воспитанников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. Задачами комиссии по контролю за организацией питания воспитанников  являю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риоритетности защиты жизни и здоровья де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тветствие энергетической ценности и химического состава рационов физиологическим потребностям и энергозатратам</w:t>
      </w:r>
      <w:bookmarkStart w:id="4" w:name="_GoBack"/>
      <w:bookmarkEnd w:id="4"/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максимально разнообразного здорового питания и наличие в ежедневном рационе пищевых продуктов со сниженным содержанием насыщенных жиров, простых сахаров и поваренной соли, пищевых продуктов, обогащенных витаминами, пищевыми волокнами и биологически активными веществ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bookmarkStart w:id="5" w:name="_Hlk49376008"/>
      <w:r>
        <w:rPr>
          <w:rFonts w:cs="Times New Roman" w:ascii="Times New Roman" w:hAnsi="Times New Roman"/>
          <w:sz w:val="26"/>
          <w:szCs w:val="26"/>
        </w:rPr>
        <w:t>обеспечение соблюдения санитарно-эпидемиологических требований на всех этапах обращения пищевых продуктов (готовых блюд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ключение использования фальсифицированных пищевых продуктов, применение технологической и кулинарной обработки пищевых продуктов, обеспечивающих сохранность их исходной пищевой ценности</w:t>
      </w:r>
      <w:bookmarkEnd w:id="5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Функции комиссии по контролю организации питания воспитанников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3.1. Комиссия по контролю организации питания воспитанников обеспечивает участие в следующих процедурах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бщественная экспертиза питания обучающихс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троль за качеством и количеством приготовленной согласно меню пищ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учение мнения обучающихся и их родителей (законных представителей) по организации и улучшению качества п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разработке предложений и рекомендаций по улучшению качества питания обучающих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ава и ответственность комиссии по контролю организации питания воспитанни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существления возложенных функций комиссии предоставлены следующие прав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4.1. контролировать в школе организацию и качество питания воспитан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лучать от повара информацию по организации питания, качеству приготовляемых блюд и соблюдению санитарно-гигиенических норм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заслушивать на своих заседаниях  повара по обеспечению качественного питания воспитанник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проводить проверку работы пищеблока не в полном составе, но в присутствии не менее трёх человек на момент провер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изменить график проверки, если причина объективна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4.6. вносить предложения по улучшению качества питания воспитанник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состав и порядок работы комиссии доводится до сведения работников пищеблока, педагогического коллектива, воспитанников и родител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5. Организация деятельности комиссии по контролю организации питания воспитанник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Комиссия формируется на основании приказа заведующего ДОУ. Полномочия комиссии начинаются с момента подписания соответствующего прик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Комиссия выбирает председател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3. Комиссия составляет план-график контроля по организации качественного питания воспитанников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О результатах работы комиссия информирует администрацию ДОУ и родительские комитет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Один раз в полгода  комиссия знакомит с результатами деятельности заведующего ДО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По итогам учебного года комиссия готовит аналитическую справку для отчёта по самообследованию образовательной организ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Заседание комиссии проводятся по мере необходимости, но не реже одного раза в месяц и считаются правомочными, если на них присутствует не менее 2/3 ее член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 Решение комиссии принимаются большинством голосов из числа присутствующих членов путём открытого голосования и оформляются акт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тветственность членов Комисс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Члены Комиссии несут персональную ответственность за невыполнение или ненадлежащее исполнение возложенных на них обязан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Комиссия несет ответственность за необъективную оценку по организации питания и качества предоставляемых услу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7. Документация комиссии по контролю организации питания воспитан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Заседания комиссии оформляются протоколом. Протоколы подписываются председателе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7.2. Тетрадь протоколов заседания комиссии хранится у заведующего ДОУ.</w:t>
      </w:r>
    </w:p>
    <w:p>
      <w:pPr>
        <w:pStyle w:val="Normal"/>
        <w:spacing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02:00Z</dcterms:created>
  <dc:creator>Пользователь Windows</dc:creator>
  <dc:description/>
  <cp:keywords/>
  <dc:language>en-US</dc:language>
  <cp:lastModifiedBy>Учетная запись Майкрософт</cp:lastModifiedBy>
  <dcterms:modified xsi:type="dcterms:W3CDTF">2023-02-14T08:15:00Z</dcterms:modified>
  <cp:revision>4</cp:revision>
  <dc:subject/>
  <dc:title/>
</cp:coreProperties>
</file>